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 FOR PARTICIPATION AND DEMONSTRATION OF QUALIFICATIONS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 Public Contract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public contract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Deliveries of spare parts for PVO equipment</w:t>
            </w:r>
          </w:p>
        </w:tc>
      </w:tr>
      <w:tr>
        <w:trPr>
          <w:trHeight w:val="23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 Key identification data</w:t>
            </w:r>
          </w:p>
        </w:tc>
      </w:tr>
      <w:tr>
        <w:trPr>
          <w:trHeight w:val="20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1.  Contracting authority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m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istered offi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 No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x Reg No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son authorised to act on behalf of the contracting authority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bCs/>
                <w:iCs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Cs w:val="20"/>
                <w:lang w:val="en-GB"/>
              </w:rPr>
              <w:t>Ing. Marek Špok, PhD., company director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g. Klára Rašková, Department of Public Contracts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  <w:t>+420 556 783 226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en-GB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2.  Applicant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m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  <w:lang w:val="en-GB"/>
              </w:rPr>
              <w:t>(fill in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gistered office/business premise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licant’s e-mail 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 No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le No. in the Commercial Registe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son authorised to act on behalf of the applicant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2379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/>
              </w:rPr>
              <w:t xml:space="preserve">I am interested in taking part in a restricted proceeding announced for the purpose of awarding public contract 029/3/2017 Deliveries of spare parts for PVO equip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and signature of the person authorised to act on behalf of the applicant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  <w:lang w:val="en-GB"/>
              </w:rPr>
              <w:t xml:space="preserve"> (fill in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23:00Z</dcterms:created>
  <dc:creator>Jitka Babišová</dc:creator>
  <dc:description/>
  <dc:language>en-US</dc:language>
  <cp:lastModifiedBy>Hlaska</cp:lastModifiedBy>
  <cp:lastPrinted>2011-05-17T09:53:00Z</cp:lastPrinted>
  <dcterms:modified xsi:type="dcterms:W3CDTF">2017-06-28T07:23:00Z</dcterms:modified>
  <cp:revision>2</cp:revision>
  <dc:subject/>
  <dc:title/>
</cp:coreProperties>
</file>